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</w:t>
      </w:r>
      <w:r>
        <w:rPr>
          <w:b/>
          <w:color w:val="000000"/>
          <w:sz w:val="28"/>
          <w:szCs w:val="28"/>
        </w:rPr>
        <w:t xml:space="preserve"> дополнительной меры социальной поддержки обучающимся 5-11 классов муниципальных общеобразовательных организаций Соликамского 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26 Устава Соликамского муниципальн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ую меру социальной поддержки обучающимся 5-11 классов муниципальных общеобразовательных организаций Соликамского муниципального округа (далее – мера социальной поддержки) в виде предоставления ежедневного разового бесплатного горячего питания детям из се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трудников полиции Министерства внутренних дел  Российской Федерации, сотрудников уголовно-исполнительной системы Российской Федерации, принимающих участие в специальной военной операции, в том числе погибших (умерших) или пропавших без вести при участии в специальной военной операции, или уволенных из полиции Министерства внутренних дел Российской Федерации, органов уголовно-исполнительной системы Российской Федерации по состоянию здоровья при участии в специальной военной операции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едоставление меры социальной поддержки является расходным обязательством Соликамского муниципального округа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еализации меры социальной поддержки, устанавливается постановлени</w:t>
      </w:r>
      <w:r>
        <w:rPr>
          <w:rStyle w:val="Style20"/>
          <w:sz w:val="28"/>
          <w:szCs w:val="28"/>
          <w:lang w:eastAsia="en-US"/>
        </w:rPr>
        <w:t>ем</w:t>
      </w:r>
      <w:r>
        <w:rPr>
          <w:sz w:val="28"/>
          <w:szCs w:val="28"/>
        </w:rPr>
        <w:t xml:space="preserve"> администрации Соликамского муниципального округа в соответствии с настоящим решением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4. Осуществлять размещение информации о предоставлении меры социальной поддержки в государственной информационной системе «Единая централизованная цифровая платформа в социальной сфере»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spacing w:lineRule="exact" w:line="34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24D4BAA3FD7E730B03C26B3AD3280C2FA85C8FA855FA898B2B1D05032A13F1F3C11791D5056B8DB0E905149F967629D3F3E1DBBI8M9G" TargetMode="External"/><Relationship Id="rId3" Type="http://schemas.openxmlformats.org/officeDocument/2006/relationships/hyperlink" Target="consultantplus://offline/ref=F5324D4BAA3FD7E730B03C26B3AD3280C2FA85CEFF805FA898B2B1D05032A13F0D3C49711D5343ED8A54C75C48IFM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7:00Z</dcterms:created>
  <dc:creator>User</dc:creator>
  <dc:description/>
  <cp:keywords/>
  <dc:language>en-US</dc:language>
  <cp:lastModifiedBy>Чекан Нина Александровна</cp:lastModifiedBy>
  <cp:lastPrinted>2025-01-22T13:40:00Z</cp:lastPrinted>
  <dcterms:modified xsi:type="dcterms:W3CDTF">2025-01-24T04:44:00Z</dcterms:modified>
  <cp:revision>6</cp:revision>
  <dc:subject/>
  <dc:title>Проект</dc:title>
</cp:coreProperties>
</file>